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　個　人　調　査　書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ge">
                  <wp:posOffset>1101090</wp:posOffset>
                </wp:positionV>
                <wp:extent cx="6183630" cy="9081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908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3"/>
                              <w:gridCol w:w="283"/>
                              <w:gridCol w:w="426"/>
                              <w:gridCol w:w="425"/>
                              <w:gridCol w:w="850"/>
                              <w:gridCol w:w="426"/>
                              <w:gridCol w:w="141"/>
                              <w:gridCol w:w="28"/>
                              <w:gridCol w:w="220"/>
                              <w:gridCol w:w="375"/>
                              <w:gridCol w:w="15"/>
                              <w:gridCol w:w="355"/>
                              <w:gridCol w:w="35"/>
                              <w:gridCol w:w="115"/>
                              <w:gridCol w:w="76"/>
                              <w:gridCol w:w="199"/>
                              <w:gridCol w:w="396"/>
                              <w:gridCol w:w="121"/>
                              <w:gridCol w:w="333"/>
                              <w:gridCol w:w="142"/>
                              <w:gridCol w:w="220"/>
                              <w:gridCol w:w="375"/>
                              <w:gridCol w:w="397"/>
                              <w:gridCol w:w="198"/>
                              <w:gridCol w:w="421"/>
                              <w:gridCol w:w="175"/>
                              <w:gridCol w:w="340"/>
                              <w:gridCol w:w="142"/>
                              <w:gridCol w:w="113"/>
                              <w:gridCol w:w="276"/>
                              <w:gridCol w:w="320"/>
                              <w:gridCol w:w="70"/>
                              <w:gridCol w:w="355"/>
                              <w:gridCol w:w="35"/>
                              <w:gridCol w:w="390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  <w:cantSplit w:val="true"/>
                              </w:trPr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　　名　生年月日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6"/>
                                    <w:rPr/>
                                  </w:pPr>
                                  <w:r>
                                    <w:rPr/>
                                    <w:t>年　　　月　　　　日　生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4"/>
                                      <w:w w:val="97"/>
                                      <w:kern w:val="0"/>
                                    </w:rPr>
                                    <w:t>現住</w:t>
                                  </w:r>
                                  <w:r>
                                    <w:rPr>
                                      <w:w w:val="97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1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国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公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私立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5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成　　　　　　　　　　　　　入学　編入学　転入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5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令和　　　年　　　　月　　　　　　（第　　　学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5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成　　　　　　　　　　　　　　　　卒　　　業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全・定・通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普通科　・　　　　　　科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gridSpan w:val="18"/>
                                  <w:tcBorders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令和　　　年　　　　月　　　　　　　卒業見込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38" w:type="dxa"/>
                                  <w:gridSpan w:val="36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　教　科　・　科　目　の　学　習　の　記　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93" w:type="dxa"/>
                                  <w:gridSpan w:val="6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科　・　科　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評　定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修得単位数の計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10"/>
                                  <w:vMerge w:val="restart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科　・　科　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評　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修得単位数の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  <w:cantSplit w:val="true"/>
                              </w:trPr>
                              <w:tc>
                                <w:tcPr>
                                  <w:tcW w:w="2793" w:type="dxa"/>
                                  <w:gridSpan w:val="6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１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２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３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10"/>
                                  <w:vMerge w:val="continue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１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２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第３学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科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目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科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目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国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芸術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外国語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地理歴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報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公民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0" w:right="113" w:hanging="35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専　　　　門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8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　　　学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理科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自立活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動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10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総合的な探究の時間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10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gridSpan w:val="4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7"/>
                                      <w:w w:val="91"/>
                                      <w:kern w:val="0"/>
                                    </w:rPr>
                                    <w:t>各教科</w:t>
                                  </w:r>
                                  <w:r>
                                    <w:rPr>
                                      <w:w w:val="91"/>
                                      <w:kern w:val="0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評定平均値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科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　体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評定平均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gridSpan w:val="4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値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gridSpan w:val="4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科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restart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gridSpan w:val="4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値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continue"/>
                                  <w:tcBorders>
                                    <w:top w:val="single" w:sz="2" w:space="0" w:color="000000"/>
                                    <w:left w:val="double" w:sz="6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5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習成績概評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1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段階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715.05pt;mso-wrap-distance-left:0pt;mso-wrap-distance-right:7.1pt;mso-wrap-distance-top:0pt;mso-wrap-distance-bottom:0pt;margin-top:86.7pt;mso-position-vertical-relative:page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3"/>
                        <w:gridCol w:w="283"/>
                        <w:gridCol w:w="426"/>
                        <w:gridCol w:w="425"/>
                        <w:gridCol w:w="850"/>
                        <w:gridCol w:w="426"/>
                        <w:gridCol w:w="141"/>
                        <w:gridCol w:w="28"/>
                        <w:gridCol w:w="220"/>
                        <w:gridCol w:w="375"/>
                        <w:gridCol w:w="15"/>
                        <w:gridCol w:w="355"/>
                        <w:gridCol w:w="35"/>
                        <w:gridCol w:w="115"/>
                        <w:gridCol w:w="76"/>
                        <w:gridCol w:w="199"/>
                        <w:gridCol w:w="396"/>
                        <w:gridCol w:w="121"/>
                        <w:gridCol w:w="333"/>
                        <w:gridCol w:w="142"/>
                        <w:gridCol w:w="220"/>
                        <w:gridCol w:w="375"/>
                        <w:gridCol w:w="397"/>
                        <w:gridCol w:w="198"/>
                        <w:gridCol w:w="421"/>
                        <w:gridCol w:w="175"/>
                        <w:gridCol w:w="340"/>
                        <w:gridCol w:w="142"/>
                        <w:gridCol w:w="113"/>
                        <w:gridCol w:w="276"/>
                        <w:gridCol w:w="320"/>
                        <w:gridCol w:w="70"/>
                        <w:gridCol w:w="355"/>
                        <w:gridCol w:w="35"/>
                        <w:gridCol w:w="390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3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11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7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2783" w:type="dxa"/>
                            <w:gridSpan w:val="11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  <w:cantSplit w:val="true"/>
                        </w:trPr>
                        <w:tc>
                          <w:tcPr>
                            <w:tcW w:w="1092" w:type="dxa"/>
                            <w:gridSpan w:val="3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　生年月日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6"/>
                              <w:rPr/>
                            </w:pPr>
                            <w:r>
                              <w:rPr/>
                              <w:t>年　　　月　　　　日　生</w:t>
                            </w:r>
                          </w:p>
                        </w:tc>
                        <w:tc>
                          <w:tcPr>
                            <w:tcW w:w="792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別</w:t>
                            </w:r>
                          </w:p>
                        </w:tc>
                        <w:tc>
                          <w:tcPr>
                            <w:tcW w:w="4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pacing w:val="44"/>
                                <w:w w:val="97"/>
                                <w:kern w:val="0"/>
                              </w:rPr>
                              <w:t>現住</w:t>
                            </w:r>
                            <w:r>
                              <w:rPr>
                                <w:w w:val="97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1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学校名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立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15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gridSpan w:val="18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　　　　　　　　　　　入学　編入学　転入学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7" w:type="dxa"/>
                            <w:gridSpan w:val="15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　年　　　　月　　　　　　（第　　　学年）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7" w:type="dxa"/>
                            <w:gridSpan w:val="15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gridSpan w:val="18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　　　　　　　　　　　　　　卒　　　業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2" w:type="dxa"/>
                            <w:gridSpan w:val="3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・定・通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普通科　・　　　　　　科</w:t>
                            </w:r>
                          </w:p>
                        </w:tc>
                        <w:tc>
                          <w:tcPr>
                            <w:tcW w:w="4869" w:type="dxa"/>
                            <w:gridSpan w:val="18"/>
                            <w:tcBorders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　年　　　　月　　　　　　　卒業見込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38" w:type="dxa"/>
                            <w:gridSpan w:val="36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　教　科　・　科　目　の　学　習　の　記　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93" w:type="dxa"/>
                            <w:gridSpan w:val="6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科　・　科　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10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評　定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修得単位数の計</w:t>
                            </w:r>
                          </w:p>
                        </w:tc>
                        <w:tc>
                          <w:tcPr>
                            <w:tcW w:w="2743" w:type="dxa"/>
                            <w:gridSpan w:val="10"/>
                            <w:vMerge w:val="restart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科　・　科　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評　定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修得単位数の計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  <w:cantSplit w:val="true"/>
                        </w:trPr>
                        <w:tc>
                          <w:tcPr>
                            <w:tcW w:w="2793" w:type="dxa"/>
                            <w:gridSpan w:val="6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１学年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２学年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３学年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3" w:type="dxa"/>
                            <w:gridSpan w:val="10"/>
                            <w:vMerge w:val="continue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１学年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２学年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第３学年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科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　　目</w:t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科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　　目</w:t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  <w:t>国語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芸術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外国語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  <w:t>地理歴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家庭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報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民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350" w:right="113" w:hanging="350"/>
                              <w:jc w:val="center"/>
                              <w:rPr/>
                            </w:pPr>
                            <w:r>
                              <w:rPr/>
                              <w:t>専　　　　門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88" w:right="113" w:hanging="0"/>
                              <w:jc w:val="center"/>
                              <w:rPr/>
                            </w:pPr>
                            <w:r>
                              <w:rPr/>
                              <w:t>数　　　学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  <w:t>理科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5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8" w:type="dxa"/>
                            <w:gridSpan w:val="7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3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自立活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動</w:t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3" w:type="dxa"/>
                            <w:gridSpan w:val="10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総合的な探究の時間</w:t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3" w:type="dxa"/>
                            <w:gridSpan w:val="10"/>
                            <w:tcBorders>
                              <w:top w:val="single" w:sz="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計</w:t>
                            </w:r>
                          </w:p>
                        </w:tc>
                        <w:tc>
                          <w:tcPr>
                            <w:tcW w:w="3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1517" w:type="dxa"/>
                            <w:gridSpan w:val="4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7"/>
                                <w:w w:val="91"/>
                                <w:kern w:val="0"/>
                              </w:rPr>
                              <w:t>各教科</w:t>
                            </w:r>
                            <w:r>
                              <w:rPr>
                                <w:w w:val="91"/>
                                <w:kern w:val="0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評定平均値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科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　体　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評定平均値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1517" w:type="dxa"/>
                            <w:gridSpan w:val="4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均値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1517" w:type="dxa"/>
                            <w:gridSpan w:val="4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科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restart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1517" w:type="dxa"/>
                            <w:gridSpan w:val="4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均値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continue"/>
                            <w:tcBorders>
                              <w:top w:val="single" w:sz="2" w:space="0" w:color="000000"/>
                              <w:left w:val="double" w:sz="6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67" w:type="dxa"/>
                            <w:gridSpan w:val="5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習成績概評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1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367" w:type="dxa"/>
                            <w:gridSpan w:val="5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段階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5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秋田県立聴覚支援学校高等部専攻科入学志願者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7:00Z</dcterms:created>
  <dc:creator>由春</dc:creator>
  <dc:description/>
  <cp:keywords/>
  <dc:language>en-US</dc:language>
  <cp:lastModifiedBy>勝田しのぶ</cp:lastModifiedBy>
  <cp:lastPrinted>2017-11-22T14:02:00Z</cp:lastPrinted>
  <dcterms:modified xsi:type="dcterms:W3CDTF">2023-01-12T04:05:00Z</dcterms:modified>
  <cp:revision>14</cp:revision>
  <dc:subject/>
  <dc:title>１</dc:title>
</cp:coreProperties>
</file>